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LECTRICITY 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are 2 pros &amp; 2 cons for the following sources of electrical energ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fossil fu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solar panel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Name 3 renewable electrical energy sources other than any mentioned in #1.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A clothes dryer has a power rating of 4000W.  You use the dryer for 4 hours every week.  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ectricity costs $0.20/kW-h.  How much money does it costs to use your dryer for 4 weeks?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What are the 3 methods of charging an object?  Describe each of them briefly.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Which of the following are conductors of electricity?  Circle all that apply:</w:t>
      </w:r>
    </w:p>
    <w:p>
      <w:pPr>
        <w:pStyle w:val="Normal"/>
        <w:tabs>
          <w:tab w:val="clear" w:pos="720"/>
          <w:tab w:val="center" w:pos="5400" w:leader="none"/>
        </w:tabs>
        <w:ind w:left="1350" w:hanging="0"/>
        <w:rPr>
          <w:rFonts w:ascii="Arial" w:hAnsi="Arial" w:cs="Arial"/>
        </w:rPr>
      </w:pPr>
      <w:r>
        <w:rPr>
          <w:rFonts w:cs="Arial" w:ascii="Arial" w:hAnsi="Arial"/>
        </w:rPr>
        <w:t>A. wood</w:t>
      </w:r>
    </w:p>
    <w:p>
      <w:pPr>
        <w:pStyle w:val="Normal"/>
        <w:tabs>
          <w:tab w:val="clear" w:pos="720"/>
          <w:tab w:val="center" w:pos="5400" w:leader="none"/>
        </w:tabs>
        <w:ind w:left="1350" w:hanging="0"/>
        <w:rPr>
          <w:rFonts w:ascii="Arial" w:hAnsi="Arial" w:cs="Arial"/>
        </w:rPr>
      </w:pPr>
      <w:r>
        <w:rPr>
          <w:rFonts w:cs="Arial" w:ascii="Arial" w:hAnsi="Arial"/>
        </w:rPr>
        <w:t>B. rubber</w:t>
      </w:r>
    </w:p>
    <w:p>
      <w:pPr>
        <w:pStyle w:val="Normal"/>
        <w:tabs>
          <w:tab w:val="clear" w:pos="720"/>
          <w:tab w:val="center" w:pos="5400" w:leader="none"/>
        </w:tabs>
        <w:ind w:left="1350" w:hanging="0"/>
        <w:rPr>
          <w:rFonts w:ascii="Arial" w:hAnsi="Arial" w:cs="Arial"/>
        </w:rPr>
      </w:pPr>
      <w:r>
        <w:rPr>
          <w:rFonts w:cs="Arial" w:ascii="Arial" w:hAnsi="Arial"/>
        </w:rPr>
        <w:t>C. copper</w:t>
      </w:r>
    </w:p>
    <w:p>
      <w:pPr>
        <w:pStyle w:val="Normal"/>
        <w:tabs>
          <w:tab w:val="clear" w:pos="720"/>
          <w:tab w:val="center" w:pos="5400" w:leader="none"/>
        </w:tabs>
        <w:ind w:left="1350" w:hanging="0"/>
        <w:rPr>
          <w:rFonts w:ascii="Arial" w:hAnsi="Arial" w:cs="Arial"/>
        </w:rPr>
      </w:pPr>
      <w:r>
        <w:rPr>
          <w:rFonts w:cs="Arial" w:ascii="Arial" w:hAnsi="Arial"/>
        </w:rPr>
        <w:t>D. glass</w:t>
      </w:r>
    </w:p>
    <w:p>
      <w:pPr>
        <w:pStyle w:val="Normal"/>
        <w:tabs>
          <w:tab w:val="clear" w:pos="720"/>
          <w:tab w:val="center" w:pos="5400" w:leader="none"/>
        </w:tabs>
        <w:ind w:left="1350" w:hanging="0"/>
        <w:rPr>
          <w:rFonts w:ascii="Arial" w:hAnsi="Arial" w:cs="Arial"/>
        </w:rPr>
      </w:pPr>
      <w:r>
        <w:rPr>
          <w:rFonts w:cs="Arial" w:ascii="Arial" w:hAnsi="Arial"/>
        </w:rPr>
        <w:t>E. gol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Draw an electric circuit diagram with a 2-cell battery and 2 light bulbs in series.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Draw an electric circuit diagram with a 2-cell battery and 2 light bulbs in parallel.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 Match the quantity, the unit, and the measuring devi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ing device: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potential difference (V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mperes (A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ohmmet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current (A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Arial" w:ascii="Arial" w:hAnsi="Arial"/>
              </w:rPr>
              <w:t>2, ohms (Ω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voltmet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resistanc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olts (V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 ammeter 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ELECTRICITY REVIEW ANSWER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fossil fuels: PROS: cheap &amp; efficient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ONS: air pollution, greenhouse gases (global warming), non-renewable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lar panels: PROS: renewable &amp; doesn't create air pollution or greenhouse gase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ONS: expensive, can only generate electricity during the day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hydro, tidal, geothermal, wind, biomass...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Given:  Power=4000 W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= 4 kW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time = 4 hours/week x 4 week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=16 hou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ost = $0.20/kw-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equired:  Cost for 4 wee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nalysis:  Cost = Power x time x c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olution:           = 4 kW x 16 hours x $0.20/kW-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= $12.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raphrase:   The cost to run the dryer for 4 weeks is $12.8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friction:  rubbing together 2 uncharged objec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duction:  bringing a charged object close to a neutral one, but not touching 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nduction:  bringin a charged object into contact with a neutral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 &amp; E (copper &amp; gold) are conductors, the rest are insula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&amp; 7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709670" cy="356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8.   A. 3 ii.   B. 1 iii,   C.  2 i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05:00Z</dcterms:created>
  <dc:creator>rubina khan</dc:creator>
  <dc:description/>
  <cp:keywords/>
  <dc:language>en-US</dc:language>
  <cp:lastModifiedBy>rubina khan</cp:lastModifiedBy>
  <dcterms:modified xsi:type="dcterms:W3CDTF">2014-06-12T06:35:00Z</dcterms:modified>
  <cp:revision>21</cp:revision>
  <dc:subject/>
  <dc:title>ECOLOGY REVIEW QUESTIONS</dc:title>
</cp:coreProperties>
</file>